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6802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1488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September 8 - 12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3-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3</w:t>
            </w:r>
            <w:r>
              <w:rPr>
                <w:rFonts w:cs="Comic Sans MS" w:ascii="Comic Sans MS" w:hAnsi="Comic Sans MS"/>
                <w:vertAlign w:val="superscript"/>
              </w:rPr>
              <w:t>rd</w:t>
            </w:r>
            <w:r>
              <w:rPr>
                <w:rFonts w:cs="Comic Sans MS" w:ascii="Comic Sans MS" w:hAnsi="Comic Sans MS"/>
              </w:rPr>
              <w:t xml:space="preserve"> S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5-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God chooses Abra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7-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tthew 5: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n instrument for Go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4-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-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n instrument for Go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8-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5-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ong Sign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2-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7-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Coyote’s So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0-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21-2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act &amp; Opin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7-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 1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9-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Chapter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sauru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23-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ore Thesaurus”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ven and Od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ssessment 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on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tory Problem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ividing Squar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unting dimes &amp; nicke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tro t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Final 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tecting your ea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6-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aste and Smel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8-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Your sk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1-2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tecting your sk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4-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Languag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List 3</w:t>
      </w:r>
    </w:p>
    <w:p>
      <w:pPr>
        <w:pStyle w:val="Heading1"/>
        <w:rPr/>
      </w:pPr>
      <w:r>
        <w:rPr/>
        <w:t>Target:  Long 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ai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ay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xplain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frai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d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t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yb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istak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la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eighbo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eigh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ainbow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y’l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lay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ain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igh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all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rpris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ti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oul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Sept. 10 - Matthew 5:16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 xml:space="preserve">Let your light so shine before men, that they may see your good works and glorify your Father in heaven.”                  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Sept. 17 - Psalm 37:4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Delight yourself also in the Lord, And He shall give you the desires of your heart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 xml:space="preserve">Due Sept. 24 - Psalm 37:5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Commit your way to the Lord, Trust also in Him, and He shall bring it to pass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Oct. 1 - Psalm 37:6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He shall bring forth your righteousness as the light, and your justice as the noonday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7:51:00Z</dcterms:created>
  <dc:creator>SysOp</dc:creator>
  <dc:description/>
  <cp:keywords/>
  <dc:language>en-US</dc:language>
  <cp:lastModifiedBy>CoraLee.Ott</cp:lastModifiedBy>
  <cp:lastPrinted>2006-08-22T09:41:00Z</cp:lastPrinted>
  <dcterms:modified xsi:type="dcterms:W3CDTF">2008-09-04T18:12:00Z</dcterms:modified>
  <cp:revision>4</cp:revision>
  <dc:subject/>
  <dc:title> </dc:title>
</cp:coreProperties>
</file>